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162787721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218406721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2058671272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353823329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1595851384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477307751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906596640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563383441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126596347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030991870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929930167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859699817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89368152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18287521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1853374956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432814034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199043793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821343972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673617569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705771426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2021938186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884890958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81638719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625488604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