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комитет Российской Федерации по высшему образов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ий Государственный Авиационный Технологиче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иверситет  имени К.Э. Циолковского  - (МА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енная кафед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ашняя работа по военной топограф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 № 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а:   Топографические и тактические условны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Растительный покров и гру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Пункты управления и средства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ыполнил:  студент  Шапиро Р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ебный взвод:  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руппа:  Ф-4.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еподаватель: п/п-к  Михайлов А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й план домашней работы по военной топограф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  Топографические и тактические условные знак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вед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сновная ч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 Растительный  покров и гру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а) основные требования к изображению растительного покров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грунта  на  топографической  кар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б) изображение  растительного покро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в) изображение  гру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 Пункты управления и средства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)  основные правила обозначения пунктов управления и средств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а географической карт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б) пункты управ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в) средства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аклю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Студент группы Ф-4.05             ( Шапиро Р.А. )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</w:rPr>
        <w:t xml:space="preserve">               </w:t>
      </w:r>
      <w:r>
        <w:rPr>
          <w:i/>
          <w:iCs/>
          <w:sz w:val="22"/>
          <w:szCs w:val="22"/>
        </w:rPr>
        <w:t>Военная  топография</w:t>
      </w:r>
      <w:r>
        <w:rPr>
          <w:sz w:val="22"/>
          <w:szCs w:val="22"/>
        </w:rPr>
        <w:t xml:space="preserve"> -  это  наука  о  способах  изучения  местности,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риентирования,  целеуказания,  производство измерений  на местности. Военная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топография изучает  топографические карты и приемы работы с ними. </w:t>
      </w:r>
      <w:r>
        <w:rPr>
          <w:i/>
          <w:iCs/>
          <w:sz w:val="22"/>
          <w:szCs w:val="22"/>
        </w:rPr>
        <w:t>Карта</w:t>
      </w:r>
      <w:r>
        <w:rPr>
          <w:sz w:val="22"/>
          <w:szCs w:val="22"/>
        </w:rPr>
        <w:t xml:space="preserve"> - это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меньшенное,  точное,  подробное  изображение земной поверхности на плоскости</w:t>
      </w:r>
      <w:r>
        <w:rPr/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Топографические карты содержат подробное изображение местности.  Они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лужат основным источником информации об устройстве земной поверхност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географическом размещении и взаимных связях различных природных 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щественных явле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Картографическое изображение местности удобно обозримо, нарядно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измеримо. Даже беглый обзор карты позволяет составить ясное представление о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щем характере территории, важных географических объектах, их форм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змер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 помощью несложных измерений по картам можно получить координаты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изображенных предметов, расстояния между ними, размеры их, ориентировку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остранстве и ряд других величин, измерение которых в натуре представля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час сложную и трудоемкую зада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Карты содержат важнейшие качественные и количественные  характеристи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многих географических объектов, необходимые для решения научных 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актических задач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 Растительный  покров и грун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22"/>
          <w:szCs w:val="22"/>
        </w:rPr>
        <w:t xml:space="preserve">Растительность и грунты принадлежат к числу повсеместно распространенных 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тесно связанных между собой объектов географического ландшафта. Их сочетание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о многих случаях определяет общий характер местности и создает  особые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ля жизни и деятельности  люд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На топографической карте невозможно с исчерпывающей полнотой,  без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щерба для остального содержания,  отобразить подробные сведения 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астительности и грунтах. На них отображаются ли основные,  наиболее  важные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анные о растительном  покрове и грунтах,  позволяющие судить о проходим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местности,  условиях обзора территории  и  ее хозяйственной деятельности. Дл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этого растительность классифицируют по внешнему виду преобладающих форм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 грунты - по признакам,  отражающим их внешний вид и механические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Леса</w:t>
      </w:r>
      <w:r>
        <w:rPr>
          <w:sz w:val="22"/>
          <w:szCs w:val="22"/>
        </w:rPr>
        <w:t xml:space="preserve"> на картах выделяются зеленой фоновой окраской, которая покрывает вс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лощадь леса, за исключением полян, просек, вырубок, а также участк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дколесья,  горелого и сухостойного  ле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Леса изображаются с подразделением на хвойные, лиственные и смешанные.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Породу  леса</w:t>
      </w:r>
      <w:r>
        <w:rPr>
          <w:sz w:val="22"/>
          <w:szCs w:val="22"/>
        </w:rPr>
        <w:t xml:space="preserve"> показывает пояснительный условный знак, который стоит внутр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нтура вместе с пояснительной  надписью, уточняющей преобладающую породу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еревьев. </w:t>
      </w:r>
      <w:r>
        <w:rPr>
          <w:i/>
          <w:iCs/>
          <w:sz w:val="22"/>
          <w:szCs w:val="22"/>
        </w:rPr>
        <w:t>Смешанный   лес</w:t>
      </w:r>
      <w:r>
        <w:rPr>
          <w:sz w:val="22"/>
          <w:szCs w:val="22"/>
        </w:rPr>
        <w:t xml:space="preserve">  обозначается двумя  знаками, из которых левый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казывает преобладающую породу; если она составляет более 80% всех деревьев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о лес считается однородным и обозначается одним знаком преобладающей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роды.  Cправа  от  пояснительного  знака  породы  подписываются  в метрах  в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иде  дроби: в числителе  -  средняя высота деревьев, в знаменателе  -  средняя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олщина стволов на высоте груди  человека; справа от дроби - среднее расстояние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между деревь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>Кустарником</w:t>
      </w:r>
      <w:r>
        <w:rPr>
          <w:sz w:val="22"/>
          <w:szCs w:val="22"/>
        </w:rPr>
        <w:t xml:space="preserve"> на картах показываю низкорослую многолетнюю древесную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астительность,  отличающуюся от деревьев ветвлением у самой поверхности земли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ак и леса кустарники  подразделяются по породам. Цифра рядом с пояснительным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наком означает высоту кустарника в метра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 xml:space="preserve">Искусственные насаждения древесных и других культур </w:t>
      </w:r>
      <w:r>
        <w:rPr>
          <w:sz w:val="22"/>
          <w:szCs w:val="22"/>
        </w:rPr>
        <w:t xml:space="preserve">изображаются н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артах соответствующими условными знаками и зеленой фоновой окраск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лантации древесных, кустарниковых и травянистых культур, для котор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еустановленно специальных условных знаков,  показываются общим знаком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лантации с подписью названия культур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>Травянистая,  полукустарная, моховая и лишайниковая расти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равянистая растительность подразделяется на луговую и степну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 xml:space="preserve">Болота </w:t>
      </w:r>
      <w:r>
        <w:rPr>
          <w:sz w:val="22"/>
          <w:szCs w:val="22"/>
        </w:rPr>
        <w:t xml:space="preserve">при изображении на картах подразделяют: а) по степени проходимости-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 проходимые  и труднопроходимые;  б) по характеру растительного покрова 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 травянистые, моховые и камышовые . Глубина проходимых и труднопроходимы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олот подписывается (в метрах) рядом с вертикальной стрелкой, указывающ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сто проме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>Грунты</w:t>
      </w:r>
      <w:r>
        <w:rPr>
          <w:sz w:val="22"/>
          <w:szCs w:val="22"/>
        </w:rPr>
        <w:t xml:space="preserve">  на  картах показываются лишь те, которые резко отличаются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характером своей поверхности, - пески, солончаки,  глинистые поверхност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лечники, каменистые поверх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ображение  растительного пок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549"/>
        <w:gridCol w:w="2549"/>
        <w:gridCol w:w="2549"/>
      </w:tblGrid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изображен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ного знак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изображен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ного знака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древостоя в метрах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ле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енные ле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ле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рослые ле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. Редкие ле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Редк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изкорослые ле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ленные ле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ые и сухостойные ле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ло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отдельные кус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лошные заросли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ючие кустар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кие полосы кустарников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ул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дельные зарос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лошные зарос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сли бамбу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льмовые рощи, выражающиеся в масштабе кар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альмовые рощи, не выражающиеся в масштабе карты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ланик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дельные зарос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лошные заросли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523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цитрусовые сады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одные сады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$        $        $       $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$        $       $        $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¯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ые поля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6"/>
                <w:szCs w:val="16"/>
              </w:rPr>
              <w:t>Тунг           Чай            Хм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               2                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тации технических культу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 -древес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 - кустарник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- трвяниста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>1                 2                  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покров бол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травянис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мох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камышовый и тростниковы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ображение  растительного пок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549"/>
        <w:gridCol w:w="2549"/>
        <w:gridCol w:w="2549"/>
      </w:tblGrid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изображен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ного знак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изображен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ного знака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0"/>
                <w:szCs w:val="10"/>
              </w:rPr>
              <w:t xml:space="preserve">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</w:t>
            </w:r>
            <w:r>
              <w:rPr>
                <w:sz w:val="10"/>
                <w:szCs w:val="10"/>
              </w:rPr>
              <w:t xml:space="preserve">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</w:t>
            </w:r>
            <w:r>
              <w:rPr>
                <w:sz w:val="10"/>
                <w:szCs w:val="10"/>
              </w:rPr>
              <w:t xml:space="preserve">   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             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</w:t>
            </w:r>
            <w:r>
              <w:rPr>
                <w:sz w:val="10"/>
                <w:szCs w:val="10"/>
              </w:rPr>
              <w:t xml:space="preserve">  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</w: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0"/>
                <w:szCs w:val="10"/>
              </w:rPr>
              <w:t xml:space="preserve">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</w:t>
            </w:r>
            <w:r>
              <w:rPr>
                <w:sz w:val="10"/>
                <w:szCs w:val="1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</w:t>
            </w:r>
            <w:r>
              <w:rPr>
                <w:sz w:val="10"/>
                <w:szCs w:val="10"/>
              </w:rPr>
              <w:t xml:space="preserve"> 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</w:t>
            </w:r>
            <w:r>
              <w:rPr>
                <w:sz w:val="10"/>
                <w:szCs w:val="10"/>
              </w:rPr>
              <w:t xml:space="preserve">    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расти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сота менее 1м)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½</w:t>
            </w:r>
            <w:r>
              <w:rPr>
                <w:sz w:val="10"/>
                <w:szCs w:val="10"/>
              </w:rPr>
              <w:t xml:space="preserve">                  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½</w:t>
            </w: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0"/>
                <w:szCs w:val="10"/>
              </w:rPr>
              <w:t xml:space="preserve">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0"/>
                <w:szCs w:val="10"/>
              </w:rPr>
              <w:t xml:space="preserve">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½</w:t>
            </w:r>
            <w:r>
              <w:rPr>
                <w:sz w:val="10"/>
                <w:szCs w:val="10"/>
              </w:rPr>
              <w:t xml:space="preserve">                  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½½½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травная растительность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...            ...           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...             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            ...           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ая расти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                    </w:t>
            </w:r>
            <w:r>
              <w:rPr>
                <w:sz w:val="10"/>
                <w:szCs w:val="10"/>
              </w:rPr>
              <w:t>.</w:t>
            </w:r>
            <w:r>
              <w:rPr>
                <w:rFonts w:eastAsia="Symbol" w:cs="Symbol" w:ascii="Symbol" w:hAnsi="Symbol"/>
                <w:sz w:val="16"/>
                <w:szCs w:val="16"/>
              </w:rPr>
              <w:t>½</w:t>
            </w:r>
            <w:r>
              <w:rPr>
                <w:sz w:val="10"/>
                <w:szCs w:val="10"/>
              </w:rPr>
              <w:t>.                                    .</w:t>
            </w:r>
            <w:r>
              <w:rPr>
                <w:rFonts w:eastAsia="Symbol" w:cs="Symbol" w:ascii="Symbol" w:hAnsi="Symbol"/>
                <w:sz w:val="16"/>
                <w:szCs w:val="16"/>
              </w:rPr>
              <w:t>½</w:t>
            </w:r>
            <w:r>
              <w:rPr>
                <w:sz w:val="10"/>
                <w:szCs w:val="10"/>
              </w:rPr>
              <w:t>.                               .</w:t>
            </w:r>
            <w:r>
              <w:rPr>
                <w:rFonts w:eastAsia="Symbol" w:cs="Symbol" w:ascii="Symbol" w:hAnsi="Symbol"/>
                <w:sz w:val="16"/>
                <w:szCs w:val="16"/>
              </w:rPr>
              <w:t>½</w:t>
            </w:r>
            <w:r>
              <w:rPr>
                <w:sz w:val="10"/>
                <w:szCs w:val="10"/>
              </w:rPr>
              <w:t xml:space="preserve">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0"/>
                <w:szCs w:val="10"/>
              </w:rPr>
              <w:t xml:space="preserve">                                           </w:t>
            </w:r>
            <w:r>
              <w:rPr>
                <w:sz w:val="10"/>
                <w:szCs w:val="10"/>
              </w:rPr>
              <w:t>.</w:t>
            </w:r>
            <w:r>
              <w:rPr>
                <w:rFonts w:eastAsia="Symbol" w:cs="Symbol" w:ascii="Symbol" w:hAnsi="Symbol"/>
                <w:sz w:val="16"/>
                <w:szCs w:val="16"/>
              </w:rPr>
              <w:t>½</w:t>
            </w:r>
            <w:r>
              <w:rPr>
                <w:sz w:val="10"/>
                <w:szCs w:val="10"/>
              </w:rPr>
              <w:t>.                                    .</w:t>
            </w:r>
            <w:r>
              <w:rPr>
                <w:rFonts w:eastAsia="Symbol" w:cs="Symbol" w:ascii="Symbol" w:hAnsi="Symbol"/>
                <w:sz w:val="16"/>
                <w:szCs w:val="16"/>
              </w:rPr>
              <w:t>½</w:t>
            </w:r>
            <w:r>
              <w:rPr>
                <w:sz w:val="10"/>
                <w:szCs w:val="10"/>
              </w:rPr>
              <w:t>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вая и лишайчатая растительност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ображение  гру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549"/>
        <w:gridCol w:w="2549"/>
        <w:gridCol w:w="2549"/>
      </w:tblGrid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изображен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ного знак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изображен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ного знака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ыры,  не варажающиеся в масштабе карты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ыры, варажающиеся в масштабе карты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чаки проходимы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чаки непроходимые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а проходи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а непроходимые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атая поверхность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 ров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  бугрист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 дю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 барханны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нчник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нкты управления и средства связ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>Командно-наблюдательный  пункт</w:t>
      </w:r>
      <w:r>
        <w:rPr>
          <w:sz w:val="22"/>
          <w:szCs w:val="22"/>
        </w:rPr>
        <w:t xml:space="preserve"> наносится на карту таким образом, чтобы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ертикальная прямая линия, являющаяся продолжением одной из сторо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еометрической фигуры, своим нижним концом упиралась в точку местности, где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сположен пункт управления.</w:t>
        <w:br/>
        <w:t xml:space="preserve">             При нанесении на карту </w:t>
      </w:r>
      <w:r>
        <w:rPr>
          <w:i/>
          <w:iCs/>
          <w:sz w:val="22"/>
          <w:szCs w:val="22"/>
        </w:rPr>
        <w:t>командного пункта</w:t>
      </w:r>
      <w:r>
        <w:rPr>
          <w:sz w:val="22"/>
          <w:szCs w:val="22"/>
        </w:rPr>
        <w:t xml:space="preserve"> не следует забывать, что пр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ступлении или движении в западном направлении, или при обороне фронтом на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пад фигура знака будет расположена вправо от вертикальной лини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казывающей место его расположения и наоборот, при наступлении и оборо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ронтом на восток фигура знака должна быть развернута вле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Не менее важно значение для успешного овладения искусством ведения рабоч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арты имеет точное соблюдение правил принятых условных сокращений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означений и надписей. Они применяются для ускорения нанесения обстановки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арту и разработки боевых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Нужно придерживаться еще одного правила, позволяющего сократить надпис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именований батальонов и дивизионов, входящих в состав какой-либо части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ображение пунктов управления и средств связ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549"/>
        <w:gridCol w:w="2549"/>
        <w:gridCol w:w="2549"/>
      </w:tblGrid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изображен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ного знак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изображен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ного знака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10 мс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П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андный пункт (штаб)полк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/10 мсп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андно-наблюдательный пункт (штаб полка)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/10 мсп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андно-наблюдательный пункт в движени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1                      2    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-наблюдательный пункт командира р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в движ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  на боевой машине пехоты (на другой технике) 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10 мс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ный пункт  с указанием принадлеж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буква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артиллерийский наблюдательный пун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- противовоздушного наблю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- инженерный наблюдательный п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- химический наблюдательный по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 - пункт технического наблюден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регулирования движения или регулиров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- комендантский п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- контрольно-пропускной пун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 - контрольно-технический пунк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              2                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и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 подвиж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 перенос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- в танке (БМП, БТР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е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соответствующими знакам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Заключ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Военную топографию следует рассматривать как один из важнейших элементов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тактической подготовки бойца и командира, т.к. умение быстро изучить, правильн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ценить местность  и хорошо  примениться к ней равносильно по своему знач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мению вести разведку противника и владеть оружи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Литература: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Топография,                  Г.В. Господинов   В.Н. Сорокин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оенная топография,   И.А. Бубнов   А.И. Кремп  А.И. Калинин  С.А. Шлен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Карта офицера,            И.Д. Помбрик   Н.А. Шевченк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M\WINWORD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23:12:00Z</dcterms:created>
  <dc:creator>�����</dc:creator>
  <dc:description/>
  <dc:language>en-US</dc:language>
  <cp:lastModifiedBy>�����</cp:lastModifiedBy>
  <dcterms:modified xsi:type="dcterms:W3CDTF">1997-12-11T20:57:00Z</dcterms:modified>
  <cp:revision>4</cp:revision>
  <dc:subject/>
  <dc:title> �������������� ������� ���������� ��������� �� ������� ����������.</dc:title>
</cp:coreProperties>
</file>