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720" w:hanging="0"/>
        <w:jc w:val="left"/>
        <w:rPr>
          <w:lang w:val="ru-RU"/>
        </w:rPr>
      </w:pPr>
      <w:r>
        <w:rPr>
          <w:lang w:val="ru-RU"/>
        </w:rPr>
        <w:t xml:space="preserve">    </w:t>
      </w:r>
      <w:r>
        <w:rPr/>
        <w:t>“</w:t>
      </w:r>
      <w:r>
        <w:rPr>
          <w:lang w:val="ru-RU"/>
        </w:rPr>
        <w:t>УТВЕРЖДАЮ</w:t>
      </w:r>
      <w:r>
        <w:rPr/>
        <w:t>”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андир              1 т.р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 xml:space="preserve">капитан               </w:t>
      </w:r>
      <w:r>
        <w:rPr>
          <w:rFonts w:cs="Arial" w:ascii="Arial" w:hAnsi="Arial"/>
          <w:sz w:val="24"/>
          <w:lang w:val="en-US"/>
        </w:rPr>
        <w:t>/Иванов/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____” _________ 19___ </w:t>
      </w:r>
      <w:r>
        <w:rPr>
          <w:sz w:val="24"/>
        </w:rPr>
        <w:t>г.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лан – конспект.</w:t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оведения занятий по технической подготовке с личным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ом 1 танковой роты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Тема  №3</w:t>
      </w:r>
      <w:r>
        <w:rPr>
          <w:rFonts w:cs="Arial" w:ascii="Arial" w:hAnsi="Arial"/>
          <w:sz w:val="28"/>
          <w:lang w:val="en-US"/>
        </w:rPr>
        <w:t xml:space="preserve">: “ </w:t>
      </w:r>
      <w:r>
        <w:rPr>
          <w:rFonts w:cs="Arial" w:ascii="Arial" w:hAnsi="Arial"/>
          <w:sz w:val="28"/>
        </w:rPr>
        <w:t>Устройство парков и внутренняя служба в них.</w:t>
      </w:r>
      <w:r>
        <w:rPr>
          <w:rFonts w:cs="Arial" w:ascii="Arial" w:hAnsi="Arial"/>
          <w:sz w:val="28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</w:tblGrid>
      <w:tr>
        <w:trPr>
          <w:trHeight w:val="9507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Учебные и воспитательные цели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ремя 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ид занятия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Место проведения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Материальное обеспечение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Руководства и пособия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Учебные вопросы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Изучить с л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с роты устройство парков и внутренних служб них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Воспитывать в обучаемых чувство ответственности за качественное обслуживание машин роты с использованием оборудования парка воинской част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ча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Парк в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лакатов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 парка в/ч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ументация дежурного по парку в/ч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 элементов парка в/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.Т.Т. эксплуатация, учебник в/и 1994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щ. войсковые уставы ВС России 1983 г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Наставление по обеспечению боевых действий сухопутных войск, р. </w:t>
            </w:r>
            <w:r>
              <w:rPr>
                <w:rFonts w:cs="Arial" w:ascii="Arial" w:hAnsi="Arial"/>
                <w:sz w:val="24"/>
                <w:lang w:val="en-US"/>
              </w:rPr>
              <w:t>VIII,</w:t>
            </w:r>
            <w:r>
              <w:rPr>
                <w:rFonts w:cs="Arial" w:ascii="Arial" w:hAnsi="Arial"/>
                <w:sz w:val="24"/>
              </w:rPr>
              <w:t xml:space="preserve"> в/и 1985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Руководство по устройству и оборудованию парков танковых и мотострелковых частей, в/и 1979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Виды парков и их назначение, требования предъявляемые к их территор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е парки, технологический процесс обслуживания машин в н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Суточный наряд в парке. Порядок выхода и возвращения машин в парк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b/>
          <w:sz w:val="32"/>
        </w:rPr>
        <w:t>План проведения занятия</w:t>
      </w:r>
      <w:r>
        <w:rPr>
          <w:b/>
          <w:sz w:val="32"/>
          <w:lang w:val="ru-RU"/>
        </w:rPr>
        <w:t>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992"/>
        <w:gridCol w:w="3544"/>
      </w:tblGrid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п/</w:t>
            </w:r>
            <w:r>
              <w:rPr>
                <w:sz w:val="24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ебные вопросы и их кратк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тодические указания.</w:t>
            </w:r>
          </w:p>
        </w:tc>
      </w:tr>
      <w:tr>
        <w:trPr>
          <w:trHeight w:val="136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Вводная часть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Организация занятия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принять рапорт от старшего механика водителя роты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Проверить наличие обучаемых, готовность материального обеспеч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троль усвоения пройденного материал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Примерные вопросы</w:t>
            </w:r>
            <w:r>
              <w:rPr>
                <w:rFonts w:cs="Arial" w:ascii="Arial" w:hAnsi="Arial"/>
                <w:sz w:val="24"/>
                <w:lang w:val="en-US"/>
              </w:rPr>
              <w:t xml:space="preserve">: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Классификация подвижных средств, ТО, и ремонта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  СРЗ-А-М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ема, цель и учебные вопросы занятия. 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Виды парков и их назначение, требования предъявляемые к их территори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е парки, технологический процесс обслуживания машин в них.</w:t>
            </w:r>
          </w:p>
          <w:p>
            <w:pPr>
              <w:pStyle w:val="TextBody"/>
              <w:rPr>
                <w:b/>
                <w:b/>
                <w:sz w:val="28"/>
                <w:u w:val="single"/>
              </w:rPr>
            </w:pPr>
            <w:r>
              <w:rPr/>
              <w:t>3. Суточный наряд в парке. Порядок выхода и   возвращения машин в пар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u w:val="single"/>
              </w:rPr>
              <w:t>Основная часть</w:t>
            </w:r>
            <w:r>
              <w:rPr>
                <w:b/>
                <w:sz w:val="28"/>
                <w:u w:val="single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Виды парков и их назначение</w:t>
            </w: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u w:val="single"/>
              </w:rPr>
              <w:t xml:space="preserve">Требования предъявляемые к территории парк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Парк</w:t>
            </w:r>
            <w:r>
              <w:rPr>
                <w:rFonts w:cs="Arial" w:ascii="Arial" w:hAnsi="Arial"/>
                <w:sz w:val="24"/>
              </w:rPr>
              <w:t xml:space="preserve"> - территория оборудованная для хранения, обслуживания и ремонта БТВТ.</w:t>
            </w:r>
          </w:p>
          <w:p>
            <w:pPr>
              <w:pStyle w:val="TextBody"/>
              <w:rPr/>
            </w:pPr>
            <w:r>
              <w:rPr>
                <w:b/>
              </w:rPr>
              <w:t>Постоянные парки</w:t>
            </w:r>
            <w:r>
              <w:rPr/>
              <w:t xml:space="preserve"> – организуются при казарменном расположении части и в учебных центрах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Полевые  парки</w:t>
            </w:r>
            <w:r>
              <w:rPr>
                <w:rFonts w:cs="Arial" w:ascii="Arial" w:hAnsi="Arial"/>
                <w:sz w:val="24"/>
              </w:rPr>
              <w:t xml:space="preserve"> бывают двух видов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Heading2"/>
              <w:ind w:left="1760" w:hanging="0"/>
              <w:rPr/>
            </w:pPr>
            <w:r>
              <w:rPr/>
              <w:t>А) основной</w:t>
            </w:r>
          </w:p>
          <w:p>
            <w:pPr>
              <w:pStyle w:val="Normal"/>
              <w:ind w:left="176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Б) рассредоточенный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Полевые парки оборудуются при выходе подразделений  на учения и при переформировании и формировании подразделен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Требования к территории парка</w:t>
            </w:r>
            <w:r>
              <w:rPr>
                <w:rFonts w:cs="Arial" w:ascii="Arial" w:hAnsi="Arial"/>
                <w:sz w:val="28"/>
                <w:lang w:val="en-US"/>
              </w:rPr>
              <w:t>: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Размеры и конфигурации парка должны обеспечить размещение и укрытие табельного вооружения военной техники, материальных средств, а также расположение всех зданий, сооружений в соответствии с установленной технологией технического обслужива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Поверхность участка должна быть относительно ровной, обеспечивая отвод грунтовых вод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Уровень грунтовых вод должен быть ниже подошв фундаментов зданий, сооружений пар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Местность должна обеспечивать естественную маскировку и находиться в стороне от промышленных магистра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Территория парка разбивается на участки парка по подразделениям, границы которых обозначаются указ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братить внимание на внешний вид и форму одежды обучаемых, выпол-нение ими Строевого устава ВС Росс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ценить знания обучаемых, сделать краткий разбор ответов.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Объявить тему, цель и учеб-ные  вопросы занятия. До-вести до обучаемых важ-ность отрабатываемых воп-росов для их практической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Виды парков и их назначение дать возможность обу-чаемым записать в тетрад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Задать вопросы: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ля чего местность должна находиться в стороне от промышленных магистралей </w:t>
            </w:r>
            <w:r>
              <w:rPr>
                <w:rFonts w:cs="Arial" w:ascii="Arial" w:hAnsi="Arial"/>
                <w:sz w:val="24"/>
                <w:lang w:val="en-US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Для чего поверхность участка должна обеспечи-вать отвод  поверхнос-тных вод 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Ответы разобрать, дать правильные определения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п/</w:t>
            </w:r>
            <w:r>
              <w:rPr>
                <w:sz w:val="24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ебные вопросы и их кратк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тодические указания.</w:t>
            </w:r>
          </w:p>
        </w:tc>
      </w:tr>
      <w:tr>
        <w:trPr>
          <w:trHeight w:val="147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1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Постоянные парки, технологический процесс обслуживания машин в ни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Основные элементы парка, их назначение, взаимное расположение,  общее устройство и оборудов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Элементы парка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нкт предварительной очистк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о-технический пункт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нкт заправки ГСМ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нкт чистовой мойк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4"/>
              </w:rPr>
              <w:t>Пункт ежедневного технического обслуживания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а хранения транспортных и учебно-боевых машин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лад автобронетанкового имущества 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нкт технического обслуживания и ремонт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тельная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Зоны хранения</w:t>
            </w:r>
            <w:r>
              <w:rPr>
                <w:rFonts w:cs="Arial" w:ascii="Arial" w:hAnsi="Arial"/>
                <w:sz w:val="24"/>
                <w:lang w:val="en-US"/>
              </w:rPr>
              <w:t xml:space="preserve">: </w:t>
            </w:r>
            <w:r>
              <w:rPr>
                <w:rFonts w:cs="Arial" w:ascii="Arial" w:hAnsi="Arial"/>
                <w:sz w:val="24"/>
              </w:rPr>
              <w:t>боксы хранения материальных средств и вооружения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эксплуатаци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кс дежурных тягачей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ка инструктажа водителей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лад  ГСМ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4"/>
              </w:rPr>
              <w:t>Площадки хранения техники ожидающей ремонт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есто для курения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Площадки и дороги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ункт предварительной очистки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трольно-технический пункт (КТП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ункт заправк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ункт чистовой мойки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ункт ЕТ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ункт ТО и ремонт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лад авто-бронетанкового имуществ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а хранения транспортных и учебно-боевых машин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тельна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она хранения (боксы хранения вооружения и материальных средств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ласс эксплуатаци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окс дежурных тягаче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ощадка инструктажа водителе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лад ГСМ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ощадка хранения техники ожидающей ремонт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о для курен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нитарно-бытовые помещен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девалк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ушевы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але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нутрипарковые дороги, проходы, проезды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граждения и ворота</w:t>
            </w:r>
          </w:p>
          <w:p>
            <w:pPr>
              <w:pStyle w:val="Heading2"/>
              <w:rPr/>
            </w:pPr>
            <w:r>
              <w:rPr/>
              <w:t>Площадки различного назначен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ти инженерных коммуникаций для обеспечен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роги и площадки различного назначен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роме дорог иплощадок, входящих влинию ТО на территории парка должны быть оборудованы площадки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ля проверки ТО машин перед выходом из парк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ля стоянки машин, выделяемых на практические занят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ля осмотра и укладки укрывочного брезент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ля проведения специальных работ на машинах хранен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ля машин ожидающих ремонт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ля машин ожидающих место на пункте СТО (ПТОР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ля осмотра и обслуживания боеприпасов (бункера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ля складирования металлолом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 постоянных парках дороги должны иметь твёрдое покрыти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унтовые дороги, как правило, профилируют, засыпают щебнем, гравием или шлаком и укатываю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ирина проезжей части дорог должна быть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 двустороннем движении для гусеничных машин 8м Для колёсных 6м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 одностороннем движении соответственно 5м и 4м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sz w:val="24"/>
                <w:lang w:val="en-US"/>
              </w:rPr>
              <w:t>Для проезда гусеничных машин в парке, как правило, строятся дороги с цементо-бетонным (асфальтовым) покрытием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jc w:val="both"/>
              <w:rPr/>
            </w:pPr>
            <w:r>
              <w:rPr/>
              <w:t xml:space="preserve">Дать под запись основные элементы пар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both"/>
              <w:rPr/>
            </w:pPr>
            <w:r>
              <w:rPr/>
              <w:t>Перечисление элементов парка сопровождать показом на схеме парка.</w:t>
            </w:r>
          </w:p>
          <w:p>
            <w:pPr>
              <w:pStyle w:val="Heading4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both"/>
              <w:rPr/>
            </w:pPr>
            <w:r>
              <w:rPr/>
              <w:t xml:space="preserve">Объяснить предназначение элементов парка.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992"/>
        <w:gridCol w:w="3544"/>
      </w:tblGrid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п/</w:t>
            </w:r>
            <w:r>
              <w:rPr>
                <w:sz w:val="24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ебные вопросы и их кратк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тодические указания.</w:t>
            </w:r>
          </w:p>
        </w:tc>
      </w:tr>
      <w:tr>
        <w:trPr>
          <w:trHeight w:val="136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 xml:space="preserve">Суточный наряд в парке. Порядок выхода и возвращения машин в парк. </w:t>
            </w:r>
          </w:p>
          <w:p>
            <w:pPr>
              <w:pStyle w:val="3"/>
              <w:rPr/>
            </w:pPr>
            <w:r>
              <w:rPr>
                <w:b/>
                <w:i w:val="false"/>
              </w:rPr>
              <w:t xml:space="preserve">Суточный наряд в парке. Обязанности дежурного по парку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Дежурный по парку (назначается из офицеров и прапорщиков) отвечает за внутренний порядок в парке и несение службы нарядом по парку. Ему подчиняется дневальные по парку и механики водителей дежурных тягач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Дежурный по парку обязан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ходиться в отведенном для него помещении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ять у лиц прибывающих в подразделения документы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кать и вскрывать 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чно давать разрешение на выход из парка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ти журнал выхода и возвращения машин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дить за своевременным возвращением машин в парк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ировать выход имущества из парка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дить за выполнением распорядка дня в парке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дить за чистотой и порядком в помещениях и на территории парка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дить за отоплением в холодное время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дить за выполнением правил пожарной безопасности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разрешать ставить на стоянку не заправленных машин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чером проверять наличие в помещениях только дежурного освещения, и включенного освещения снаружи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ять наличие и исправность пломб и замков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прибытии в парк начальников докладывать им о состоянии парка</w:t>
            </w:r>
            <w:r>
              <w:rPr>
                <w:rFonts w:cs="Arial" w:ascii="Arial" w:hAnsi="Arial"/>
                <w:sz w:val="24"/>
                <w:lang w:val="en-US"/>
              </w:rPr>
              <w:t>;</w:t>
            </w:r>
          </w:p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u w:val="none"/>
              </w:rPr>
              <w:t>Порядок выхода машин из парка и возвращение их в пар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ядок выхода машин из парка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Heading3"/>
              <w:numPr>
                <w:ilvl w:val="0"/>
                <w:numId w:val="10"/>
              </w:numPr>
              <w:rPr/>
            </w:pPr>
            <w:r>
              <w:rPr/>
              <w:t>По утвержденному командиром части наряду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ануне выписываются путевые лист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После разрешения дежурного водитель проводит КО и докладывает командиру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ЗКВ снимает показания спидометра и дает разрешение на выход КТП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 КТП проверяет правильность оформления документо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Начальник КТП делает отметки и расписывается в путевом лист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Дежурный по парку проверяет наличие в путевом листе росписи техника роты  и начальника КТП. Ставит свою подпись и отметки  и разрешает дневальному выпустить машину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Дать под запись обязанности дежурного по парк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п/</w:t>
            </w:r>
            <w:r>
              <w:rPr>
                <w:sz w:val="24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ебные вопросы и их кратк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тодические указания.</w:t>
            </w:r>
          </w:p>
        </w:tc>
      </w:tr>
      <w:tr>
        <w:trPr>
          <w:trHeight w:val="136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.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Порядок возвращения машины в парк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На площадке ППО экипаж очищает корпус и ходовую часть от грязи и обдувает машину сжатым воздухом. Начальник КТП осуществляет внешний осмотр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На ППО машина моется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Командир машины докладывает дежурному по парку о прибытии машины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Дежурный по парку проверяет наличие документов и правильность их заполнения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На пункте чистовой очистки (мойке) производится очистка внутренних объемов корпуса машины от песка и грязи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Заправка ГСМ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После мойки машина отправляется на ЕТО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ЕТО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Постановка на место стоянки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Порядок выхода машин из парка по тревоге.</w:t>
            </w:r>
          </w:p>
          <w:p>
            <w:pPr>
              <w:pStyle w:val="TextBodyIndent"/>
              <w:rPr/>
            </w:pPr>
            <w:r>
              <w:rPr/>
              <w:t xml:space="preserve">По тревоге старший механик водитель получает ключи от люков и оформляет путевые листы у дежурного по роте. Вскрывает механик водитель роты и уводит их на КТП. Техника и вооружение на КТП не проверяется и путевые листы не оформляются. Проверка техники, состояния машин и оформления путевых листов производится в районе сосредоточения. </w:t>
            </w:r>
          </w:p>
          <w:p>
            <w:pPr>
              <w:pStyle w:val="TextBodyIndent"/>
              <w:rPr/>
            </w:pPr>
            <w:r>
              <w:rPr/>
              <w:t>Заключительная часть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Итог  занятия</w:t>
            </w:r>
            <w:r>
              <w:rPr>
                <w:lang w:val="en-US"/>
              </w:rPr>
              <w:t>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lang w:val="en-US"/>
              </w:rPr>
            </w:pPr>
            <w:r>
              <w:rPr>
                <w:lang w:val="en-US"/>
              </w:rPr>
              <w:t xml:space="preserve">Контроль усвоения пройденного материала. Задать вопросы: 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lang w:val="en-US"/>
              </w:rPr>
            </w:pPr>
            <w:r>
              <w:rPr/>
              <w:t>Основные элементы постоянного парка</w:t>
            </w:r>
            <w:r>
              <w:rPr>
                <w:lang w:val="en-US"/>
              </w:rPr>
              <w:t>?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Общее устройство склада автобронетанкового имущества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lang w:val="en-US"/>
              </w:rPr>
            </w:pPr>
            <w:r>
              <w:rPr/>
              <w:t>Порядок выхода и возвращения машин в парк</w:t>
            </w:r>
            <w:r>
              <w:rPr>
                <w:lang w:val="en-US"/>
              </w:rPr>
              <w:t>?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/>
              <w:t>Дать задание на само подготовку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БТТ </w:t>
            </w:r>
            <w:r>
              <w:rPr>
                <w:lang w:val="en-US"/>
              </w:rPr>
              <w:t>“Эксплуатация”  учебник  В/</w:t>
            </w:r>
            <w:r>
              <w:rPr/>
              <w:t>И 1974 г.             стр. 86-13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Общевойсковые уставы ВС России В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И              стр. 118-1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</w:rPr>
              <w:t>Наставление по обеспечению боевых действий сухопутных войск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  <w:r>
              <w:rPr>
                <w:rFonts w:cs="Arial" w:ascii="Arial" w:hAnsi="Arial"/>
                <w:sz w:val="24"/>
              </w:rPr>
              <w:t xml:space="preserve">. 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часть </w:t>
            </w:r>
            <w:r>
              <w:rPr>
                <w:rFonts w:cs="Arial" w:ascii="Arial" w:hAnsi="Arial"/>
                <w:sz w:val="24"/>
                <w:lang w:val="en-US"/>
              </w:rPr>
              <w:t xml:space="preserve">VII </w:t>
            </w:r>
            <w:r>
              <w:rPr>
                <w:rFonts w:cs="Arial" w:ascii="Arial" w:hAnsi="Arial"/>
                <w:sz w:val="24"/>
              </w:rPr>
              <w:t>В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И 1985 г.             стр. 126-13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Руководство по устройству и оборудованию танковых парков В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И 1974 г. стр. 116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Напомнить тему и цель занятия, как она достигнута. Отметить положительные и отрицательные стороны занятия, дисциплину л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с роты на занят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тивность обучаемы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ценить ответы обучаемых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ь ошибки и способы их устран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  <w:lang w:val="en-US"/>
        </w:rPr>
        <w:t xml:space="preserve">Руководитель занятия:       </w:t>
      </w:r>
      <w:r>
        <w:rPr>
          <w:rFonts w:cs="Arial" w:ascii="Arial" w:hAnsi="Arial"/>
          <w:sz w:val="24"/>
        </w:rPr>
        <w:t xml:space="preserve">ЗКВ 1 тр. лейтенант ____________ </w:t>
      </w:r>
      <w:r>
        <w:rPr>
          <w:rFonts w:cs="Arial" w:ascii="Arial" w:hAnsi="Arial"/>
          <w:sz w:val="24"/>
          <w:lang w:val="en-US"/>
        </w:rPr>
        <w:t>/ Усков</w:t>
      </w:r>
      <w:r>
        <w:rPr>
          <w:rFonts w:cs="Arial" w:ascii="Arial" w:hAnsi="Arial"/>
          <w:sz w:val="24"/>
        </w:rPr>
        <w:t xml:space="preserve"> В.В.</w:t>
      </w:r>
      <w:r>
        <w:rPr>
          <w:rFonts w:cs="Arial" w:ascii="Arial" w:hAnsi="Arial"/>
          <w:sz w:val="24"/>
          <w:lang w:val="en-US"/>
        </w:rPr>
        <w:t>/</w:t>
      </w:r>
    </w:p>
    <w:p>
      <w:pPr>
        <w:pStyle w:val="Normal"/>
        <w:ind w:left="5040" w:hanging="0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</w:p>
    <w:p>
      <w:pPr>
        <w:pStyle w:val="Normal"/>
        <w:ind w:left="79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 марта 1998 года</w:t>
      </w:r>
    </w:p>
    <w:p>
      <w:pPr>
        <w:pStyle w:val="Normal"/>
        <w:ind w:left="79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567" w:right="567" w:gutter="0" w:header="0" w:top="426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u w:val="single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7:07:00Z</dcterms:created>
  <dc:creator>Вова</dc:creator>
  <dc:description/>
  <dc:language>en-US</dc:language>
  <cp:lastModifiedBy>Усков В.В.</cp:lastModifiedBy>
  <cp:lastPrinted>1998-03-26T20:59:00Z</cp:lastPrinted>
  <dcterms:modified xsi:type="dcterms:W3CDTF">1998-04-08T07:44:00Z</dcterms:modified>
  <cp:revision>3</cp:revision>
  <dc:subject>Военная кафедра</dc:subject>
  <dc:title>План проведения занятия</dc:title>
</cp:coreProperties>
</file>