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181943735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38657213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