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501533210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4354694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