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Тюрьмы Москвы.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Тюрьма</w:t>
      </w:r>
      <w:r>
        <w:rPr>
          <w:sz w:val="32"/>
          <w:szCs w:val="32"/>
        </w:rPr>
        <w:t xml:space="preserve"> - место заключения, здание, где содержатся лица, приговорённые судом к лишению свободы, заключению, а также лица, находящиеся под следствие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 слове «тюрьма» в воображении предстаёт нечто вроде Петропавловской крепости или замка Иф .Но в отечественной ИТК нет ничего романтического. Её территория разделена внутренним забором на две зоны : производственную и жилую .  Первая по виду похожа на любое предприятие - пролёты цехов, станки, краны, искры электросварки, бегущие автокраны. Жилая зона - ряды стандартных двухэтажных корпусов, которые отличаются от рабочих общежитий на воле, только непомерно большими, на 25-30 человек, спальнями. Многократно воспетые в блатных песнях «нары», ушли в прошлое. Осужденные спят на обычных кроватях с панцирными сетками. Тут же, в жилой зоне, клуб, столовая, медсанчасть, вечерняя школа, которую обязаны посещать все, кому меньше 40 и кто не имеет среднего образовани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оначально тюрьмы подчинялись МВД. В 1895г. - тюрьмы переходят в ведомость Министерства Юстиций. В 1922г. - все места заключения переходят в ведомость Наркомата Внутренних Дел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1819 года - начинается формирование женских тюрем. В основном эти тюрьмы существовали на пожертвования. Около каждой тюрьмы весели железные кружки для пожертвования. Самая известная женская тюрьма, в Москве - это Новинская тюрьма, которая начала своё существование в 1909г. , но в 1960г. была снесен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1885г. - Россия впервые участвовала в Международном тюремном конгрессе 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 время Красного террора начинают возникать тюрьмы в монастырях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1771 появился проект Бутырской тюрьмы, с 1802-1803 она начинает фигурировать в записях. За это время она не изменилась ни внешне , ни внутренне . С тех далёких времён она не пережила ни одного  капитального ремонта. В камере рассчитанной на 20 человек , сидит по 60 ,а то и по 80 человек . Многие спят стоя ,некоторые лёжа , но по очереди 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ефортовская  следственная  тюрьма ,расположенная в Баумонском районе  Москвы. Бывший дворец Ф. Лефортова , построенный в конце 17 века .Позже - военная и каторжная тюрьма . Три  корпуса  тюрьмы  расположены  буквой  «К» ; вход в камеры - с галереи  или с мостиков; все три этажа - сквозные . В 20-х годах , после самоубийства нескольких подследственных , междуэтажные проёмы были затянуты  металлической  сеткой. В месте , где сходятся корпуса, образующие «К» ,надзиратель сигнализирует, свободен ли пу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главном здании 260 одиночек , в середине 30-х годов в каждой из них  поставили  по две 2-ярусные койки , занимающие почти  0,75 площади  камеры. Ещё в царское время стали расширять тюрьму. Работы были закончены при советской власти , и  корпуса , образующие «К» , теперь закрыты в квадрате более высоких  зданий  , в которых расположены кабинеты следователей и дополнительные  камер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 время  сталинских чисток  Лефортово  «славилось» совершенно особыми  пытками . Некоторые  подследственные , когда  им говорили  , об их  отправке  в Лефортово , соглашались подписать любую бумагу. В конце 20-х годов по соседству с  тюрьмой  был открыт  ЦАГИ , и с тех пор  вой  аэродинамической трубы  оглушает  подследственных .  В сталинские годы  коридоры и камеры  были выкрашены в чёрней  цвет . Лефортово - расстрельная  тюрьма . Перед  высылкой  из  Советского  Союза  в 1974 году Солженицен провёл  там  несколько дн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то населяет  мир за  решеткой ?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1989 году 86,6 %  осуждённых  отбывали  наказания  в колониях , 1,2 % - в тюрьмах , 8,9%   - на поселениях . 3,7 %  составляли  несовершеннолетние , мужчин  было  95,4%.Средний возраст заключённого составлял 32 с половиной  года. Около 70% имели среднее образование. Четвёртая  часть до ареста нигде не работала , 8% не имели постоянного   места жительства . 25% - хронические  алкоголики и наркоман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бычному человеку слово «тюрьма» внушает страх , но многие преступники относятся к периодическим отсидкам , как к неизбежным спутникам своей профессии , приспосабливаются к тюрьме , находят в тамошней жизни  маленькие радости. В  одной из Московских тюрем , сидел осуждённый , который почти 40 лет  провёл  за решёткой , говоря при этом, что ни о чём не жалеет. «Я вор,  -  философствовал  он . - Вот вы живёте по человечески только один месяц в году, во время отпуска , а остальное время работаете. Разве не так ? Я свои «отпуска» проводил так, как вам и не приснится , ну а потом садился  расплачиваться за удовольствие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Список наиболее употребляемых  аббревиатур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ИВС</w:t>
      </w:r>
      <w:r>
        <w:rPr>
          <w:sz w:val="32"/>
          <w:szCs w:val="32"/>
        </w:rPr>
        <w:t>- Изолятор Временного Содерж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КПЗ</w:t>
      </w:r>
      <w:r>
        <w:rPr>
          <w:sz w:val="32"/>
          <w:szCs w:val="32"/>
        </w:rPr>
        <w:t>- Камера Предварительного Заключ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КПП</w:t>
      </w:r>
      <w:r>
        <w:rPr>
          <w:sz w:val="32"/>
          <w:szCs w:val="32"/>
        </w:rPr>
        <w:t>- Контрольно-Пропускной Пункт.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ПКТ</w:t>
      </w:r>
      <w:r>
        <w:rPr>
          <w:sz w:val="32"/>
          <w:szCs w:val="32"/>
        </w:rPr>
        <w:t>- Помещение Камерного Типа .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СВП</w:t>
      </w:r>
      <w:r>
        <w:rPr>
          <w:sz w:val="32"/>
          <w:szCs w:val="32"/>
        </w:rPr>
        <w:t>- Секция Внутреннего Порядка .</w:t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СИЗО</w:t>
      </w:r>
      <w:r>
        <w:rPr>
          <w:sz w:val="32"/>
          <w:szCs w:val="32"/>
        </w:rPr>
        <w:t>-Следственный изолятор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ШИЗО</w:t>
      </w:r>
      <w:r>
        <w:rPr>
          <w:sz w:val="32"/>
          <w:szCs w:val="32"/>
        </w:rPr>
        <w:t xml:space="preserve"> - Штрафной изолятор. 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1:17:00Z</dcterms:created>
  <dc:creator>Ugnivenko</dc:creator>
  <dc:description/>
  <dc:language>en-US</dc:language>
  <cp:lastModifiedBy>Ugnivenko</cp:lastModifiedBy>
  <dcterms:modified xsi:type="dcterms:W3CDTF">1997-12-17T12:15:00Z</dcterms:modified>
  <cp:revision>3</cp:revision>
  <dc:subject/>
  <dc:title>Тюрьма - место заключения, здание, где содержатся лица, приговорённые судом к лишению свободы, заключению, а также лица, находящиеся под следствием</dc:title>
</cp:coreProperties>
</file>