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800548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870154777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