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4"/>
          <w:szCs w:val="24"/>
        </w:rPr>
        <w:t xml:space="preserve"> </w:t>
      </w:r>
      <w:r>
        <w:rPr>
          <w:rFonts w:eastAsia="Baltica" w:cs="Baltica" w:ascii="Baltica" w:hAnsi="Baltica"/>
          <w:b/>
          <w:bCs/>
          <w:sz w:val="28"/>
          <w:szCs w:val="28"/>
        </w:rPr>
        <w:t xml:space="preserve">Институт </w:t>
      </w:r>
    </w:p>
    <w:p>
      <w:pPr>
        <w:pStyle w:val="Normal"/>
        <w:jc w:val="center"/>
        <w:rPr>
          <w:rFonts w:ascii="Baltica" w:hAnsi="Baltica" w:eastAsia="Baltica" w:cs="Baltica"/>
          <w:b/>
          <w:b/>
          <w:bCs/>
          <w:sz w:val="28"/>
          <w:szCs w:val="28"/>
        </w:rPr>
      </w:pPr>
      <w:r>
        <w:rPr>
          <w:rFonts w:eastAsia="Baltica" w:cs="Baltica" w:ascii="Baltica" w:hAnsi="Baltica"/>
          <w:b/>
          <w:bCs/>
          <w:sz w:val="28"/>
          <w:szCs w:val="28"/>
        </w:rPr>
        <w:t>экономики</w:t>
      </w:r>
    </w:p>
    <w:p>
      <w:pPr>
        <w:pStyle w:val="Normal"/>
        <w:jc w:val="center"/>
        <w:rPr>
          <w:rFonts w:ascii="Baltica" w:hAnsi="Baltica" w:eastAsia="Baltica" w:cs="Baltica"/>
          <w:b/>
          <w:b/>
          <w:bCs/>
          <w:sz w:val="28"/>
          <w:szCs w:val="28"/>
        </w:rPr>
      </w:pPr>
      <w:r>
        <w:rPr>
          <w:rFonts w:eastAsia="Baltica" w:cs="Baltica" w:ascii="Baltica" w:hAnsi="Baltica"/>
          <w:b/>
          <w:bCs/>
          <w:sz w:val="28"/>
          <w:szCs w:val="28"/>
        </w:rPr>
        <w:t>и предпринимательства</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r>
    </w:p>
    <w:p>
      <w:pPr>
        <w:pStyle w:val="Normal"/>
        <w:jc w:val="center"/>
        <w:rPr>
          <w:rFonts w:ascii="Baltica" w:hAnsi="Baltica" w:eastAsia="Baltica" w:cs="Baltica"/>
        </w:rPr>
      </w:pPr>
      <w:r>
        <w:rPr>
          <w:rFonts w:eastAsia="Baltica" w:cs="Baltica" w:ascii="Baltica" w:hAnsi="Baltica"/>
        </w:rPr>
      </w:r>
    </w:p>
    <w:p>
      <w:pPr>
        <w:pStyle w:val="Normal"/>
        <w:jc w:val="center"/>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Реферат</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28"/>
          <w:szCs w:val="28"/>
          <w:u w:val="single"/>
        </w:rPr>
      </w:pPr>
      <w:r>
        <w:rPr>
          <w:rFonts w:eastAsia="Baltica" w:cs="Baltica" w:ascii="Baltica" w:hAnsi="Baltica"/>
          <w:sz w:val="28"/>
          <w:szCs w:val="28"/>
          <w:u w:val="single"/>
        </w:rPr>
        <w:t>по курсу</w:t>
      </w:r>
    </w:p>
    <w:p>
      <w:pPr>
        <w:pStyle w:val="Normal"/>
        <w:jc w:val="center"/>
        <w:rPr>
          <w:rFonts w:ascii="Baltica" w:hAnsi="Baltica" w:eastAsia="Baltica" w:cs="Baltica"/>
          <w:sz w:val="28"/>
          <w:szCs w:val="28"/>
          <w:u w:val="single"/>
        </w:rPr>
      </w:pPr>
      <w:r>
        <w:rPr>
          <w:rFonts w:eastAsia="Baltica" w:cs="Baltica" w:ascii="Baltica" w:hAnsi="Baltica"/>
          <w:sz w:val="28"/>
          <w:szCs w:val="28"/>
          <w:u w:val="single"/>
        </w:rPr>
      </w:r>
    </w:p>
    <w:p>
      <w:pPr>
        <w:pStyle w:val="Normal"/>
        <w:jc w:val="center"/>
        <w:rPr>
          <w:rFonts w:ascii="Baltica" w:hAnsi="Baltica" w:eastAsia="Baltica" w:cs="Baltica"/>
          <w:sz w:val="28"/>
          <w:szCs w:val="28"/>
        </w:rPr>
      </w:pPr>
      <w:r>
        <w:rPr>
          <w:rFonts w:eastAsia="Baltica" w:cs="Baltica" w:ascii="Baltica" w:hAnsi="Baltica"/>
          <w:sz w:val="40"/>
          <w:szCs w:val="40"/>
        </w:rPr>
        <w:t>истории экономических учений</w:t>
      </w:r>
    </w:p>
    <w:p>
      <w:pPr>
        <w:pStyle w:val="Normal"/>
        <w:jc w:val="center"/>
        <w:rPr>
          <w:rFonts w:ascii="Baltica" w:hAnsi="Baltica" w:eastAsia="Baltica" w:cs="Baltica"/>
        </w:rPr>
      </w:pPr>
      <w:r>
        <w:rPr>
          <w:rFonts w:eastAsia="Baltica" w:cs="Baltica" w:ascii="Baltica" w:hAnsi="Baltica"/>
        </w:rPr>
        <w:t xml:space="preserve"> </w:t>
      </w:r>
    </w:p>
    <w:p>
      <w:pPr>
        <w:pStyle w:val="Normal"/>
        <w:jc w:val="center"/>
        <w:rPr>
          <w:rFonts w:ascii="Baltica" w:hAnsi="Baltica" w:eastAsia="Baltica" w:cs="Baltica"/>
          <w:sz w:val="28"/>
          <w:szCs w:val="28"/>
          <w:u w:val="single"/>
        </w:rPr>
      </w:pPr>
      <w:r>
        <w:rPr>
          <w:rFonts w:eastAsia="Baltica" w:cs="Baltica" w:ascii="Baltica" w:hAnsi="Baltica"/>
          <w:sz w:val="28"/>
          <w:szCs w:val="28"/>
          <w:u w:val="single"/>
        </w:rPr>
        <w:t>на тему</w:t>
      </w:r>
    </w:p>
    <w:p>
      <w:pPr>
        <w:pStyle w:val="Normal"/>
        <w:jc w:val="center"/>
        <w:rPr>
          <w:rFonts w:ascii="Baltica" w:hAnsi="Baltica" w:eastAsia="Baltica" w:cs="Baltica"/>
          <w:sz w:val="44"/>
          <w:szCs w:val="44"/>
          <w:u w:val="single"/>
        </w:rPr>
      </w:pPr>
      <w:r>
        <w:rPr>
          <w:rFonts w:eastAsia="Baltica" w:cs="Baltica" w:ascii="Baltica" w:hAnsi="Baltica"/>
          <w:sz w:val="44"/>
          <w:szCs w:val="44"/>
          <w:u w:val="single"/>
        </w:rPr>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rFonts w:ascii="Baltica" w:hAnsi="Baltica" w:eastAsia="Baltica" w:cs="Baltica"/>
          <w:b/>
          <w:b/>
          <w:bCs/>
          <w:i/>
          <w:i/>
          <w:iCs/>
          <w:sz w:val="44"/>
          <w:szCs w:val="44"/>
          <w:u w:val="single"/>
        </w:rPr>
      </w:pPr>
      <w:r>
        <w:rPr>
          <w:rFonts w:eastAsia="Baltica" w:cs="Baltica" w:ascii="Baltica" w:hAnsi="Baltica"/>
          <w:b/>
          <w:bCs/>
          <w:i/>
          <w:iCs/>
          <w:sz w:val="44"/>
          <w:szCs w:val="44"/>
          <w:u w:val="single"/>
        </w:rPr>
        <w:t xml:space="preserve">Эпоха промышленного переворота </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rFonts w:ascii="Baltica" w:hAnsi="Baltica" w:eastAsia="Baltica" w:cs="Baltica"/>
          <w:b/>
          <w:b/>
          <w:bCs/>
          <w:i/>
          <w:i/>
          <w:iCs/>
          <w:sz w:val="44"/>
          <w:szCs w:val="44"/>
          <w:u w:val="single"/>
        </w:rPr>
      </w:pPr>
      <w:r>
        <w:rPr>
          <w:rFonts w:eastAsia="Baltica" w:cs="Baltica" w:ascii="Baltica" w:hAnsi="Baltica"/>
          <w:b/>
          <w:bCs/>
          <w:i/>
          <w:iCs/>
          <w:sz w:val="44"/>
          <w:szCs w:val="44"/>
          <w:u w:val="single"/>
        </w:rPr>
        <w:t>и ее отражение в экономических</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rFonts w:ascii="Baltica" w:hAnsi="Baltica" w:eastAsia="Baltica" w:cs="Baltica"/>
          <w:b/>
          <w:b/>
          <w:bCs/>
          <w:i/>
          <w:i/>
          <w:iCs/>
          <w:sz w:val="44"/>
          <w:szCs w:val="44"/>
          <w:u w:val="single"/>
        </w:rPr>
      </w:pPr>
      <w:r>
        <w:rPr>
          <w:rFonts w:eastAsia="Baltica" w:cs="Baltica" w:ascii="Baltica" w:hAnsi="Baltica"/>
          <w:b/>
          <w:bCs/>
          <w:i/>
          <w:iCs/>
          <w:sz w:val="44"/>
          <w:szCs w:val="44"/>
          <w:u w:val="single"/>
        </w:rPr>
        <w:t>исследованиях Д. Рикардо.</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rFonts w:ascii="Baltica" w:hAnsi="Baltica" w:eastAsia="Baltica" w:cs="Baltica"/>
          <w:b/>
          <w:b/>
          <w:bCs/>
          <w:i/>
          <w:i/>
          <w:iCs/>
          <w:sz w:val="44"/>
          <w:szCs w:val="44"/>
          <w:u w:val="single"/>
        </w:rPr>
      </w:pPr>
      <w:r>
        <w:rPr>
          <w:rFonts w:eastAsia="Baltica" w:cs="Baltica" w:ascii="Baltica" w:hAnsi="Baltica"/>
          <w:b/>
          <w:bCs/>
          <w:i/>
          <w:iCs/>
          <w:sz w:val="44"/>
          <w:szCs w:val="44"/>
          <w:u w:val="single"/>
        </w:rPr>
        <w:t xml:space="preserve"> </w:t>
      </w:r>
    </w:p>
    <w:p>
      <w:pPr>
        <w:pStyle w:val="Normal"/>
        <w:rPr>
          <w:rFonts w:ascii="Baltica" w:hAnsi="Baltica" w:eastAsia="Baltica" w:cs="Baltica"/>
          <w:b/>
          <w:b/>
          <w:bCs/>
          <w:i/>
          <w:i/>
          <w:iCs/>
          <w:sz w:val="44"/>
          <w:szCs w:val="44"/>
          <w:u w:val="single"/>
        </w:rPr>
      </w:pPr>
      <w:r>
        <w:rPr>
          <w:rFonts w:eastAsia="Baltica" w:cs="Baltica" w:ascii="Baltica" w:hAnsi="Baltica"/>
          <w:b/>
          <w:bCs/>
          <w:i/>
          <w:iCs/>
          <w:sz w:val="44"/>
          <w:szCs w:val="44"/>
          <w:u w:val="single"/>
        </w:rPr>
      </w:r>
    </w:p>
    <w:p>
      <w:pPr>
        <w:pStyle w:val="Normal"/>
        <w:rPr>
          <w:rFonts w:ascii="Baltica" w:hAnsi="Baltica" w:eastAsia="Baltica" w:cs="Baltica"/>
          <w:sz w:val="44"/>
          <w:szCs w:val="44"/>
        </w:rPr>
      </w:pPr>
      <w:r>
        <w:rPr>
          <w:rFonts w:eastAsia="Baltica" w:cs="Baltica" w:ascii="Baltica" w:hAnsi="Baltica"/>
          <w:sz w:val="44"/>
          <w:szCs w:val="44"/>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ind w:left="4253" w:hanging="0"/>
        <w:rPr>
          <w:rFonts w:ascii="Baltica" w:hAnsi="Baltica" w:eastAsia="Baltica" w:cs="Baltica"/>
          <w:sz w:val="28"/>
          <w:szCs w:val="28"/>
          <w:u w:val="single"/>
        </w:rPr>
      </w:pPr>
      <w:r>
        <w:rPr>
          <w:rFonts w:eastAsia="Baltica" w:cs="Baltica" w:ascii="Baltica" w:hAnsi="Baltica"/>
          <w:sz w:val="28"/>
          <w:szCs w:val="28"/>
          <w:u w:val="single"/>
        </w:rPr>
        <w:t>Выполнила</w:t>
      </w:r>
    </w:p>
    <w:p>
      <w:pPr>
        <w:pStyle w:val="Normal"/>
        <w:ind w:left="4253" w:hanging="0"/>
        <w:rPr>
          <w:rFonts w:ascii="Baltica" w:hAnsi="Baltica" w:eastAsia="Baltica" w:cs="Baltica"/>
          <w:sz w:val="28"/>
          <w:szCs w:val="28"/>
          <w:u w:val="single"/>
        </w:rPr>
      </w:pPr>
      <w:r>
        <w:rPr>
          <w:rFonts w:eastAsia="Baltica" w:cs="Baltica" w:ascii="Baltica" w:hAnsi="Baltica"/>
          <w:sz w:val="28"/>
          <w:szCs w:val="28"/>
          <w:u w:val="single"/>
        </w:rPr>
        <w:t xml:space="preserve">студентка  2    курса   </w:t>
      </w:r>
    </w:p>
    <w:p>
      <w:pPr>
        <w:pStyle w:val="Normal"/>
        <w:ind w:left="4253" w:hanging="0"/>
        <w:rPr>
          <w:rFonts w:ascii="Baltica" w:hAnsi="Baltica" w:eastAsia="Baltica" w:cs="Baltica"/>
          <w:sz w:val="28"/>
          <w:szCs w:val="28"/>
          <w:u w:val="single"/>
        </w:rPr>
      </w:pPr>
      <w:r>
        <w:rPr>
          <w:rFonts w:eastAsia="Baltica" w:cs="Baltica" w:ascii="Baltica" w:hAnsi="Baltica"/>
          <w:sz w:val="28"/>
          <w:szCs w:val="28"/>
          <w:u w:val="single"/>
        </w:rPr>
        <w:t>группы Э-24Д</w:t>
      </w:r>
    </w:p>
    <w:p>
      <w:pPr>
        <w:pStyle w:val="Normal"/>
        <w:ind w:left="4253" w:hanging="0"/>
        <w:rPr>
          <w:rFonts w:ascii="Baltica" w:hAnsi="Baltica" w:eastAsia="Baltica" w:cs="Baltica"/>
          <w:sz w:val="28"/>
          <w:szCs w:val="28"/>
          <w:u w:val="single"/>
        </w:rPr>
      </w:pPr>
      <w:r>
        <w:rPr>
          <w:rFonts w:eastAsia="Baltica" w:cs="Baltica" w:ascii="Baltica" w:hAnsi="Baltica"/>
          <w:sz w:val="28"/>
          <w:szCs w:val="28"/>
          <w:u w:val="single"/>
        </w:rPr>
        <w:t>экономического факультета</w:t>
      </w:r>
    </w:p>
    <w:p>
      <w:pPr>
        <w:pStyle w:val="Normal"/>
        <w:ind w:left="4253" w:hanging="0"/>
        <w:rPr>
          <w:rFonts w:ascii="Baltica" w:hAnsi="Baltica" w:eastAsia="Baltica" w:cs="Baltica"/>
          <w:sz w:val="28"/>
          <w:szCs w:val="28"/>
          <w:u w:val="single"/>
        </w:rPr>
      </w:pPr>
      <w:r>
        <w:rPr>
          <w:rFonts w:eastAsia="Baltica" w:cs="Baltica" w:ascii="Baltica" w:hAnsi="Baltica"/>
          <w:sz w:val="28"/>
          <w:szCs w:val="28"/>
          <w:u w:val="single"/>
        </w:rPr>
        <w:t xml:space="preserve">Коноплева Мария </w:t>
      </w:r>
    </w:p>
    <w:p>
      <w:pPr>
        <w:pStyle w:val="Normal"/>
        <w:ind w:left="4253" w:hanging="0"/>
        <w:rPr>
          <w:rFonts w:ascii="Baltica" w:hAnsi="Baltica" w:eastAsia="Baltica" w:cs="Baltica"/>
          <w:sz w:val="28"/>
          <w:szCs w:val="28"/>
          <w:u w:val="single"/>
        </w:rPr>
      </w:pPr>
      <w:r>
        <w:rPr>
          <w:rFonts w:eastAsia="Baltica" w:cs="Baltica" w:ascii="Baltica" w:hAnsi="Baltica"/>
          <w:sz w:val="28"/>
          <w:szCs w:val="28"/>
          <w:u w:val="single"/>
        </w:rPr>
      </w:r>
    </w:p>
    <w:p>
      <w:pPr>
        <w:pStyle w:val="Normal"/>
        <w:rPr>
          <w:rFonts w:ascii="Baltica" w:hAnsi="Baltica" w:eastAsia="Baltica" w:cs="Baltica"/>
          <w:sz w:val="28"/>
          <w:szCs w:val="28"/>
          <w:u w:val="single"/>
        </w:rPr>
      </w:pPr>
      <w:r>
        <w:rPr>
          <w:rFonts w:eastAsia="Baltica" w:cs="Baltica" w:ascii="Baltica" w:hAnsi="Baltica"/>
          <w:sz w:val="28"/>
          <w:szCs w:val="28"/>
          <w:u w:val="single"/>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jc w:val="center"/>
        <w:rPr>
          <w:rFonts w:ascii="Baltica" w:hAnsi="Baltica" w:eastAsia="Baltica" w:cs="Baltica"/>
          <w:sz w:val="28"/>
          <w:szCs w:val="28"/>
        </w:rPr>
      </w:pPr>
      <w:r>
        <w:rPr>
          <w:rFonts w:eastAsia="Baltica" w:cs="Baltica" w:ascii="Baltica" w:hAnsi="Baltica"/>
          <w:sz w:val="28"/>
          <w:szCs w:val="28"/>
        </w:rPr>
        <w:t>Москва, 1996</w:t>
      </w:r>
    </w:p>
    <w:p>
      <w:pPr>
        <w:pStyle w:val="Normal"/>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r>
      <w:r>
        <w:rPr>
          <w:sz w:val="24"/>
          <w:szCs w:val="24"/>
          <w:lang w:val="en-US"/>
        </w:rPr>
        <w:t xml:space="preserve">  </w:t>
      </w:r>
      <w:r>
        <w:rPr>
          <w:rFonts w:eastAsia="Times New Roman Cyr" w:cs="Times New Roman Cyr" w:ascii="Times New Roman Cyr" w:hAnsi="Times New Roman Cyr"/>
          <w:b/>
          <w:bCs/>
          <w:sz w:val="24"/>
          <w:szCs w:val="24"/>
        </w:rPr>
        <w:t xml:space="preserve">Д. Рикардо </w:t>
      </w:r>
      <w:r>
        <w:rPr>
          <w:b/>
          <w:bCs/>
          <w:sz w:val="24"/>
          <w:szCs w:val="24"/>
          <w:lang w:val="en-US"/>
        </w:rPr>
        <w:t xml:space="preserve"> </w:t>
      </w:r>
      <w:r>
        <w:rPr>
          <w:rFonts w:eastAsia="Times New Roman Cyr" w:cs="Times New Roman Cyr" w:ascii="Times New Roman Cyr" w:hAnsi="Times New Roman Cyr"/>
          <w:b/>
          <w:bCs/>
          <w:sz w:val="24"/>
          <w:szCs w:val="24"/>
        </w:rPr>
        <w:t>( 1772- 1823 ) - буржуазный  идеолог  эпохи промышленной революции</w:t>
      </w:r>
      <w:r>
        <w:rPr>
          <w:rFonts w:eastAsia="Times New Roman Cyr" w:cs="Times New Roman Cyr" w:ascii="Times New Roman Cyr" w:hAnsi="Times New Roman Cyr"/>
          <w:sz w:val="24"/>
          <w:szCs w:val="24"/>
        </w:rPr>
        <w:t>. Давид Рикардо явился крупнейшим продолжателем учения Адама Смита. В трудах Рикардо классическая буржуазная политэкономия достигла значительных успехов в познании внутренних закономерностей капиталистического способа производства. Главные достижения Рикардо были использованы К. Марксом в его экономическом учении путем критической перерабо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поху промышленной революции в Англии на смену мануфактурному производству пришла машинная индустрия. Предпосылкой и следствием этого процесса явилось накопление капитала и одновременно всеобщее распространение наемного труда. Этот период совпал с годами жизни Рикардо, который придавал огромное значение применению машин и его влиянию на положение основных классов общества. Не случайно в “Начала политической экономии…” он ввел специальную главу “О машинах“. Рикардо показал, что применение машин при капитализме противоречиво, что оно может наносить ущерб интересам рабочих, если в результате “часть рабочих лишается работы и население становится излишним в сравнении с фондом для его использ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кардо ясно видел и отразил в своей книге противоположность экономических интересов буржуазии и рабочего класса. Однако главную угрозу для прогрессивного промышленного развития и накопления капитала он видел в росте экономического и политического влияния землевладельцев, в том, что их доходы в форме земельной ренты поглощали растущую долю национального дохода. Рикардо принимал теорию народонаселения Мальтуса и считал, что для прокормления неудержимо растущего населения неизбежно приходится переходить к обработке всех худших земель, дающих пониженную отдачу по сравнению с лучшими. Это должно вызывать неуклонный рост цен сельскохозяйственных товаров и земельной ренты. Денежная заработная плата наемных рабочих должна соответственно повышаться, так как она определяется в системе Рикардо физическим минимумом средств существования. А так как промышленные капиталисты не могут в условиях свободной конкуренции повышать цены своих товаров по мере роста заработной платы, то их прибыли оказываются зажатыми в тиски между растущей (номинально и реально) рентой и растущей ( только номинально) заработной платой. Таким путем Рикардо объяснял тенденцию нормы прибыли к понижению, причем он абсолютизировал эту тенденцию и недооценивал противодействующие силы, в частности технический прогресс в сельском хозяйстве, экономию на постоянном капитале в промышленности, роль внешней торговле и др. Рикардо не видел исторической роли рабочего класса и считал, что даже его материальное положение не может существенно измениться в рамках капиталистической системы, как бы он ни боролся за свои интересы. Капиталистический строй он рассматривал как естественную и вечную форму организации общества.</w:t>
      </w:r>
    </w:p>
    <w:p>
      <w:pPr>
        <w:pStyle w:val="Normal"/>
        <w:ind w:firstLine="720"/>
        <w:jc w:val="both"/>
        <w:rPr/>
      </w:pPr>
      <w:r>
        <w:rPr>
          <w:rFonts w:eastAsia="Times New Roman Cyr" w:cs="Times New Roman Cyr" w:ascii="Times New Roman Cyr" w:hAnsi="Times New Roman Cyr"/>
          <w:b/>
          <w:bCs/>
          <w:sz w:val="24"/>
          <w:szCs w:val="24"/>
        </w:rPr>
        <w:t>Методология</w:t>
      </w:r>
      <w:r>
        <w:rPr>
          <w:rFonts w:eastAsia="Times New Roman Cyr" w:cs="Times New Roman Cyr" w:ascii="Times New Roman Cyr" w:hAnsi="Times New Roman Cyr"/>
          <w:sz w:val="24"/>
          <w:szCs w:val="24"/>
        </w:rPr>
        <w:t xml:space="preserve">. Труды Рикардо сыграли важную роль в определении предмета и метода политической экономии как науки, а также в практической разработке методологии экономического исследования. Рикардо считал, что классовая структура общества играет определяющую роль в функционировании его экономики. Основную задачу политической экономии он видел в установлении законов распределения “продукта земли” (т. е. национального дохода и национального богатства) между тремя главными классами общества. В этом было достоинство методологии Рикардо, но недостаток ее состоял в том, что он не связывал способ распределения со способом производства материальных благ.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кардо стремился исследовать внутренние объективные закономерности капиталистического способа производства и для этой цели успешно применял метод логической абстракции. Он также полагал, что в экономической науке могут быть в известной степени применены методы точных наук, особенно научная дедукция: положив в основу теории ряд исходных принципиальных положений, следует на их основе развивать все более сложные и конкретные закономерности. В основу всей своей концепции он положил закон стоимости - определение стоимости товаров рабочим временем. Он исследовал, насколько все экономические категории и явления соответствуют или противоречат этому основному принципу. Рикардо сделал попытку представить всю систему категорий капиталистической экономики как единство, подчиненное в конечном счете закону стоимости. Он критиковал Смита за непоследовательность и двойственность в вопросе о применимости закона стоимости к реальному капиталистическому хозя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етод самого Рикардо страдал серьезными недостатками. Он упрощенно рассматривал многие процессы как результат непосредственного действия исходного закона и не исследовал сложных посредствующих звеньев в этих связях. Так, он непосредственно отождествлял стоимость с ценой производства, игнорируя логические и исторические звенья между ними. Другой особенностью метода Рикардо был преимущественно количественный подход к экономическим категориям и закономерностям. В этом была его сильная сторона: таким путем Рикардо прокладывал путь к применению математики в экономических исследованиях. Но одновременно, на что неоднократно указывал Маркс, это ограничивало глубину анализа Рикардо, влекло его к поверхностным, внешним явлениям. Для Рикардо, как и для Смита, был характерен внеисторический подход к общественным явлениям. Он рассматривал капитализм как единственно возможную естественную и вечную форму организации общества и не видел, что законы ее экономики отражают лишь определенную, исторически преходящую ступень развития общества.</w:t>
      </w:r>
    </w:p>
    <w:p>
      <w:pPr>
        <w:pStyle w:val="Normal"/>
        <w:ind w:firstLine="720"/>
        <w:jc w:val="both"/>
        <w:rPr/>
      </w:pPr>
      <w:r>
        <w:rPr>
          <w:rFonts w:eastAsia="Times New Roman Cyr" w:cs="Times New Roman Cyr" w:ascii="Times New Roman Cyr" w:hAnsi="Times New Roman Cyr"/>
          <w:b/>
          <w:bCs/>
          <w:sz w:val="24"/>
          <w:szCs w:val="24"/>
        </w:rPr>
        <w:t>Теория стоимости</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В теории стоимости, как и в большинстве вопросов, Рикардо опирался на выводы Смита и стремился развить его взгляды. Он еще более четко разграничил два фактора товара - потребительную и меновую стоимость. Полезность (потребительная стоимость) является необходимым условием меновой стоимости, но не может быть ее мерилом. Меновая стоимость всех товаров, за исключением небольшого числа невоспроизводимых благ (вроде картин старых мастеров или выдержанных уникальных вин), определяется затратами труда на их производство. Поскольку меновая стоимость является всегда относительной, выраженной в известном количестве другого товара</w:t>
      </w:r>
      <w:r>
        <w:rPr>
          <w:sz w:val="24"/>
          <w:szCs w:val="24"/>
          <w:lang w:val="en-US"/>
        </w:rPr>
        <w:t xml:space="preserve"> (</w:t>
      </w:r>
      <w:r>
        <w:rPr>
          <w:rFonts w:eastAsia="Times New Roman Cyr" w:cs="Times New Roman Cyr" w:ascii="Times New Roman Cyr" w:hAnsi="Times New Roman Cyr"/>
          <w:sz w:val="24"/>
          <w:szCs w:val="24"/>
        </w:rPr>
        <w:t>или денег), Рикардо поставил вопрос о том, что наряду с ней существует абсолютная стоимость. Это субстанция стоимости, заключенное в труде количество труда. Меновая стоимость является необходимой и единственно возможной формой проявления абсолютной стоимости. Однако эта глубокая идея Рикардо, развитая впоследствии Марксом, выражена у первого лишь фрагментарно. Характерно, что незавершенная рукопись, над которой работал Рикардо в последние дни своей жизни, была озаглавлена “Абсолютная и относительная стоимость”. Вскрытый Марксом недостаток теории стоимости Рикардо состоял в том, что он рассматривал стоимость, во-первых, лишь с количественной стороны, а во-вторых, внеисторически, как естественное свойство производимых трудом продуктов при любом общественном стр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ой заслугой Рикардо было отрицание тезиса Смита о том, что стоимость определяется затраченным трудом лишь при простом товарном производстве, а в условиях капиталистического производства состоит из суммы реализуемых доходов. Такой подход, как отмечалось выше, представлял собой, в сущности, отказ от теории трудовой стоимости и открывал путь для апологетической трактовки прибыли и земельной ренты. Рикардо последовательно положил в основу своих взглядов определение стоимости затраченным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внимания Рикардо уделял вопросу о влиянии изменений заработной платы наемных рабочих на стоимость товаров, производимых их трудом. Исходя из своей трактовки законов стоимости, Рикардо отрицал влияние заработной платы на стоимость товаров: “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 Если, например, повысится заработная плата без всякого изменения производительности труда, то стоимость товара от этого не изменится. При прочих равных условиях это не должно повлиять и на цену, по которой продается товар, а может лишь изменить соотношение между заработной платой и прибылью в цене товара. В условиях свободной конкуренции капиталисты не могут перекладывать прирост заработной платы на цены, а вынуждены жертвовать частью прибы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облема с самого начала носила острый социально-политический характер, поскольку была тесно связана с борьбой рабочего класса за повышение заработной платы. К. Маркс опирался, в частности, на выводы Рикардо, когда подверг вопрос о взаимодействии заработной платы, цен и прибыли специальному анализу для отпора вредной для рабочего класса позиции о том, что борьба за повышение заработной платы якобы бессмысленна из-за неизбежного роста цен. Маркс отмечал, что “общее повышение уровня заработной платы привело бы к понижению общей нормы прибыли, но в целом не отразилось бы на ценах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Смит, Рикардо столкнулся с большими трудностями в применении теории трудовой стоимости к условиям капиталистического производства. Речь шла о роли капитала как накопленных и принадлежащих особому классу средств производства в создании стоимости, с одной стороны, и в производстве материального богатства (массы потребительных стоимостей) - с другой.  Рикардо натолкнулся на проблему преобразования стоимости в цену производства и пытался решить ее. Он видел, что в реальной жизни прибыль на капитал, применяемый в различных сферах хозяйства, определяется в принципе размерами этого капитала. Иначе говоря, норма прибыли имеет тенденцию уравниваться. Но это было бы невозможно, если бы товары обменивались только в соответствии с затратами живого труда на их производство. В этом случае отрасли с низким органическим строением капитала или с быстрой оборачиваемостью капитала имели бы преимущество перед отраслями с высоким строением капитала и медленной оборачиваемостью. Первые в соответствии с более значительными затратами труда продавали бы товары относительно дороже и приносили бы более высокие прибыли. Но тогда капитал уходил бы в эти отрасли, а отрасли второго рода не могли бы разв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разрешить это противоречие и вместить явление усреднения прибыли в свою концепцию, Рикардо был вынужден модифицировать теорию стоимости. Однако вместо того, чтобы вывести цену производства и среднюю прибыль на основе закона стоимости путем анализа ряда посредствующих звеньев, Рикардо стремится подвести эти категории под закон стоимости. В результате  его анализ становится неубедительным и уязвимым для критики. Это позволило буржуазным критикам Рикардо ловить его на противоречиях и способствовало ослаблению его влияния на последующую экономическую мыс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этапе анализа Рикардо отказывается от своего тезиса о том, что заработная плата в принципе не влияет на стоимость товара, и пытается объяснить влияние различий в составе и обороте капитала на стоимость (в сущности, ее преобразование в цену производства) через различные воздействия оплаты труда на стоимость. По поводу этой неудачной попытки Маркс писал: “…Рикардо должен был бы сказать: эти средние цены издержек отличны от стоимостей товаров. Вместо этого он заключает, что они тождественны…При более глубоком проникновении в дело Рикардо нашел бы, что одно уже существование общей нормы прибыли…обусловливает отличающиеся от стоимостей цены издержек, даже если предположить, что заработная плата остается неизменной…Рикардо увидел бы также, что понимание этого различия имеет для теории в целом несравненно более важное и решающее значение, чем его анализ тех изменений в ценах издержек товаров, которые вызываются повышением или падением заработной пл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кардо в известной мере показал механизм перелива капитала, обеспечивающий уравнение нормы прибыли. В этом процессе важнейшую роль играет кредитная система, которая значительно развилась по сравнению со временем, когда этот вопрос рассматривал Смит. Перелив капитала осуществлялся не путем механического перехода фабрикантов из менее прибыльных в более прибыльные отрасли (хотя в отдельных случаях это могло иметь место), а путем сокращения заемной части капитала в малоприбыльных и ее увеличения в высокоприбыльных предприятиях.</w:t>
      </w:r>
    </w:p>
    <w:p>
      <w:pPr>
        <w:pStyle w:val="Normal"/>
        <w:ind w:firstLine="720"/>
        <w:jc w:val="both"/>
        <w:rPr>
          <w:sz w:val="24"/>
          <w:szCs w:val="24"/>
          <w:lang w:val="en-US"/>
        </w:rPr>
      </w:pPr>
      <w:r>
        <w:rPr>
          <w:rFonts w:eastAsia="Times New Roman Cyr" w:cs="Times New Roman Cyr" w:ascii="Times New Roman Cyr" w:hAnsi="Times New Roman Cyr"/>
          <w:b/>
          <w:bCs/>
          <w:sz w:val="24"/>
          <w:szCs w:val="24"/>
        </w:rPr>
        <w:t>Заработная плата, прибыль и рента</w:t>
      </w:r>
      <w:r>
        <w:rPr>
          <w:rFonts w:eastAsia="Times New Roman Cyr" w:cs="Times New Roman Cyr" w:ascii="Times New Roman Cyr" w:hAnsi="Times New Roman Cyr"/>
          <w:sz w:val="24"/>
          <w:szCs w:val="24"/>
        </w:rPr>
        <w:t xml:space="preserve">. Рикардо в основном развивал взгляды Смита на первичные доходы трех главных классов общества. Считая товаром сам труд (а не рабочую силу), он полагал, что рыночная цена труда (заработная плата) определяется в своей основе естественной ценой и колеблется вокруг нее. Под естественной ценой труда Рикардо, в сущности, понимал стоимость рабочей силы, поскольку определял ее стоимостью средств существования рабочего и его семьи. Хотя Рикардо указывал на то, что состав этих средств существования определяется исторически и зависит от уровня развития и сложившихся норм и традиций, у него сильна тенденция сводить естественную цену труда к физическому минимуму. Он, например, видит прямую связь между ценой хлеба и размерами денежной заработной платы: по его представлениям, если при росте цены на хлеб не повысится заработная плата, рабочие начнут голодать и вымират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кардо, как и Мальтус, считал, что заработная плата рабочих удерживается на голодном уровне не в силу специфических законов капитализма, а в силу естественных законов, имеющих всеобщее значение. Лишь в исключительных, самых благоприятных обстоятельствах возможность роста производительных сил превосходит способность населения к размножению. При нормальных условиях ограниченное количество земли и падение отдачи на дополнительные вложения капитала ведут к тому, что производительность земли начинает очень скоро отставать от способности населения к размножению. Тогда вступает в действие стихийный механизм регулирования: заработная плата падает ниже естественной цены труда, что сдерживает рост населения. Рикардо вслед за Мальтусом выступал за то, чтобы государство не вмешивалось в функционирование рынка труда. Он был против грошовой помощи беднякам, которая, по его мнению, мешала действию естественных законов и, помогая удержать численность бедняков на неоправданно высоком уровне, мешала улучшению положения рабочего класса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кардо нигде не рассматривает прибавочную стоимость обособленно от ее конкретных форм - прибыли, ссудного процента и ренты, хотя и подходит к такому пониманию, трактуя процент и ренту как вычет из прибыли, которые промышленный капиталист вынужден делать в пользу собственника ссудного капитала и землевладельца. В сущности, тот факт, что рабочий создает своим трудом большую стоимость, чем получает в виде заработной платы, представляется Рикардо очевидным и не нуждается, по его мнению, в каком-то особом анализе. Его интересует лишь количественное соотношение, распадение на заработную плату и прибыль.</w:t>
      </w:r>
    </w:p>
    <w:p>
      <w:pPr>
        <w:pStyle w:val="Normal"/>
        <w:ind w:firstLine="720"/>
        <w:jc w:val="both"/>
        <w:rPr/>
      </w:pPr>
      <w:r>
        <w:rPr>
          <w:rFonts w:eastAsia="Times New Roman Cyr" w:cs="Times New Roman Cyr" w:ascii="Times New Roman Cyr" w:hAnsi="Times New Roman Cyr"/>
          <w:sz w:val="24"/>
          <w:szCs w:val="24"/>
        </w:rPr>
        <w:t>Рассматривая структуру стоимости и цены товара, Рикардо обычно игнорировал ту ее часть, которая отражала перенесенную конкретным трудом стоимость постоянного капитала, т. е. следовал “догме Смита”. Поскольку стоимость товара распадается на заработную плату и прибыль, последняя находится в обратном отношении к первой и зависит от нее. Прибыль всегда выступает у него как остаток после вычета из стоимости товара затрат на заработную плату. Понимаемая таким образом прибыль представляет собой, по сути, прибавочную стоимость. Но далее Рикардо переходит к рассмотрению прибыли в том виде, как она выступает на поверхности явлений, т. е. прибыли после уплаты земельной ренты землевладельцу. Кроме того, он считает прибыль пропорциональной величине авансированного капитала.</w:t>
      </w:r>
      <w:r>
        <w:rPr>
          <w:sz w:val="24"/>
          <w:szCs w:val="24"/>
          <w:lang w:val="en-US"/>
        </w:rPr>
        <w:t xml:space="preserve"> </w:t>
      </w:r>
      <w:r>
        <w:rPr>
          <w:rFonts w:eastAsia="Times New Roman Cyr" w:cs="Times New Roman Cyr" w:ascii="Times New Roman Cyr" w:hAnsi="Times New Roman Cyr"/>
          <w:sz w:val="24"/>
          <w:szCs w:val="24"/>
        </w:rPr>
        <w:t>Главная проблема, которая занимала его при трактовке прибыли, заключалась в тенденции к понижению ее нормы. Эту тенденцию он объяснял не специфическими особенностями капиталистического производства, а действием природных факторов, о которых говорилось выше. Рикардо опасался, что понижение нормы прибыли в конечном счете поведет к уменьшению накопления капитала. Капиталом он считал средства производства, а также затраты капиталистов на заработную плату рабочих. Для Рикардо характерно натуралистическое и внеисторическое  понимание капитала. В его представлении капиталом обладал уже первобытный охотник или рыб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земельной ренты был одним из серьезных достижений Рикардо. Построив теорию ренты на основе теории трудовой стоимости, он объяснил, что источником ренты является не какая-то особая щедрость земли, а прилагаемый к земле труд в условиях определенных отношений собственности. Поскольку ресурсы земли ограничены, возделываются разные по плодородию и расположению участки и стоимость сельскохозяйственной продукции определяется затратами труда на худших (предельных) участках. Такие участки приносят предпринимателю только среднюю прибыль и не дают ренты. Но прибыль на относительно лучших участках выше средней, и этот избыток присваивается землевладельцем в виде ренты. По мере вовлечения в хозяйственный оборот все худших участков рента землевладельцев растет без всяких усилий с их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кардо показал, таким образом, происхождение дифференциальной ренты. Он игнорировал тот факт, что в условиях частной собственности на землю какую-то ренту должны приносить и худшие участки.</w:t>
      </w:r>
    </w:p>
    <w:p>
      <w:pPr>
        <w:pStyle w:val="Normal"/>
        <w:ind w:firstLine="720"/>
        <w:jc w:val="both"/>
        <w:rPr/>
      </w:pPr>
      <w:r>
        <w:rPr>
          <w:rFonts w:eastAsia="Times New Roman Cyr" w:cs="Times New Roman Cyr" w:ascii="Times New Roman Cyr" w:hAnsi="Times New Roman Cyr"/>
          <w:b/>
          <w:bCs/>
          <w:sz w:val="24"/>
          <w:szCs w:val="24"/>
        </w:rPr>
        <w:t>Теория денег</w:t>
      </w:r>
      <w:r>
        <w:rPr>
          <w:rFonts w:eastAsia="Times New Roman Cyr" w:cs="Times New Roman Cyr" w:ascii="Times New Roman Cyr" w:hAnsi="Times New Roman Cyr"/>
          <w:sz w:val="24"/>
          <w:szCs w:val="24"/>
        </w:rPr>
        <w:t xml:space="preserve">. Вопросы денежного обращения и банков занимали важное место в учении Рикардо. Это объясняется отчасти историческими условиями, в которых он работал: в конце </w:t>
      </w:r>
      <w:r>
        <w:rPr>
          <w:sz w:val="24"/>
          <w:szCs w:val="24"/>
          <w:lang w:val="en-US"/>
        </w:rPr>
        <w:t>XVIII</w:t>
      </w:r>
      <w:r>
        <w:rPr>
          <w:rFonts w:eastAsia="Times New Roman Cyr" w:cs="Times New Roman Cyr" w:ascii="Times New Roman Cyr" w:hAnsi="Times New Roman Cyr"/>
          <w:sz w:val="24"/>
          <w:szCs w:val="24"/>
        </w:rPr>
        <w:t xml:space="preserve"> в. был отменен размен банкнот Банка Англии на золото, произошло их обесценение и повышение товарных цен. Интенсивно обсуждался вопрос о формах возврата к золотой валюте и функциях Банка Англии. Выступая с позиций промышленной буржуазии, Рикардо обосновывал денежную систему, состоящую преимущественно из банкнот, разменных на золото по твердому соотнош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денег Рикардо отличается двойственностью. С одной стороны, он положил в ее основу теорию трудовой стоимости и рассматривал благородные металлы как особые товары, стоимость которых определяется затратами общественно необходимого труда. С другой стороны, Рикардо встал на позицию количественной теории денег, в соответствии с которой стоимость денег устанавливается в процессе обращения и зависит от их количества. Он исходил из того, что в стране может обращаться любое количество так или иначе попавшего туда золота. Если количество золотых денег по каким-либо причинам возросло, это вызывает, при прочих равных условиях, повышение цен. Рикардо механически переносил на золото опыт обращения неразменных бумажных денег. Такой взгляд плохо согласуется с теорией трудовой сто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кардо полагал, что его теория денег объясняет также колебания в международных экономических отношениях и стихийное, автоматическое регулирование платежных балансов. Если в данной стране оказывается слишком много золота, то в ней повышаются товарные цены и становится выгодно ввозить товары из-за границы. В торговом балансе образуется дефицит, который приходится покрывать золотом. Золото уходит из страны, цены понижаются, приток иностранных товаров приостанавливается, и все приходит в равновес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золото наилучшим образом распределяется между странами. Отсюда Рикардо делал выводы в пользу свободы торговли. Нечего беспокоиться, писал он, если ввоз товаров превышает вывоз и золото уходит из страны. Это вовсе не основание для ограничений ввоза товаров. Просто в стране слишком много золота и слишком высокие цены. Свободный импорт помогает их понизить и все привести в равновесие. Эта теория Рикардо преуменьшала противоречия и конфликты, с которыми связано при капитализме функционирование международных экономических отношений. Тем не менее труды Рикардо продвинули вперед исследования конкретных проблем денег, внешней торговли, валю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о времена Рикардо внешние связи играли в британской экономике важную роль, и естественно, что он много занимался этим вопросом. Рикардо считается одним из авторов идеи, обосновывающей выгодность международного разделения труда и специализации стран на производстве отдельных товаров. Он показал, что специализация выгодна не только в тех очевидных случаях, когда она диктуется природными и климатическими условиями. Необязательно, чтобы страна имела абсолютное преимущество по данному товару, т. е. чтобы затраты труда на производство единицы этого товара были меньше, чем за границей. Достаточно, чтобы она имела сравнительное преимущество, т. е. чтобы по данному товару соотношение ее затрат с затратами других стран было более благоприятно для нее, чем по другим товарам. С помощью цифрового примера Рикардо доказывал, что при определенном соотношении затрат такая страна все же может выиграть от специализации на производстве данного то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Рикардо отражала проблемы и противоречия развития капитализма эпохи промышленной революции. Она показала, с одной стороны, прогрессивность капиталистического способа производства, огромные возможности развития производительных сил. Отсюда элементы исторического оптимизма в трудах Рикардо. Но, с другой стороны, в его теории видна историческая ограниченность буржуазного строя, в особенности его тенденция к расколу общества на антагонистические кла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учение Рикардо было популярно и оказало большое влияние на последующее развитие экономической науки, непосредственных продолжателей у него не нашлось. Люди, которые объявляли себя его учениками и последователями, на деле скоро отказались от основ его учения, стали утверждать, что капитал создает стоимость наряду с трудом и имеет законное право на вознаграждение. Используя слабые места Рикардо, теоретические противники остро критиковали его учение. Наконец, социалисты (Оуэн и др.) пытались повернуть рикардианство против буржуазии, но, стоя на утопических позициях, не могли сделать это с успехом.                         </w:t>
      </w:r>
    </w:p>
    <w:sectPr>
      <w:footerReference w:type="default" r:id="rId2"/>
      <w:footerReference w:type="first" r:id="rId3"/>
      <w:type w:val="nextPage"/>
      <w:pgSz w:w="11906" w:h="16838"/>
      <w:pgMar w:left="1800" w:right="72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Baltica">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1:51:00Z</dcterms:created>
  <dc:creator>��������� ��������� ���� �����������</dc:creator>
  <dc:description/>
  <dc:language>en-US</dc:language>
  <cp:lastModifiedBy>��������� ��������� ���� �����������</cp:lastModifiedBy>
  <dcterms:modified xsi:type="dcterms:W3CDTF">1996-05-13T11:51:00Z</dcterms:modified>
  <cp:revision>2</cp:revision>
  <dc:subject/>
  <dc:title>�����  </dc:title>
</cp:coreProperties>
</file>