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469667996"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474947704"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835293497"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490431112"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