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1545364187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594519758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758266224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331640787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591088498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480357443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936324737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